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spacing w:before="240" w:after="60"/>
        <w:ind w:left="567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НОВОБЕРЕЗОВСКОЕ»</w:t>
      </w:r>
    </w:p>
    <w:p>
      <w:pPr>
        <w:pStyle w:val="Normal1"/>
        <w:ind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numPr>
          <w:ilvl w:val="0"/>
          <w:numId w:val="0"/>
        </w:numPr>
        <w:ind w:left="567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1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октября 2014</w:t>
        <w:tab/>
        <w:tab/>
        <w:tab/>
        <w:t xml:space="preserve">                     </w:t>
        <w:tab/>
        <w:t xml:space="preserve">                    № 19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березовск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 по  реализации миграционной политики  на территории  муниципального образования сельское поселение «Новоберезовское» на 2014 – 2016 г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пункта 7.2 Федерального закона  от 6 октября 2003 г. № 131-ФЗ «Об общих принципах организации местного самоуправления в Российской Федерации», Федеральным законом  от 31 мая 2002 г. № 62-ФЗ «О  гражданстве Российской Федерации», Федеральным законом от 18 июля 2006 г. № 109-ФЗ «О миграционном учете иностранных граждан и лиц без гражданства в Российской Федерации», Федеральным законом от 25 июля 2002 г. № 115-ФЗ «О  правовом положении иностранных граждан в Российской Федерации», Жилищным кодексом Российской Федерации, а также в целях противодействия незаконной миграции на территории сельского поселения «Новоберезовское», администрация сельского поселения «Новоберезовское» постановляе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План мероприятий по реализации миграционной политики  на территории  муниципального образования сельское поселение «Новоберезовское» на 2014 – 2016 годы (прилагается).</w:t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 администрации, библиотек  разместить на официальном сайте Шилкинского района в информационно-телекоммуникационной сети «Интернет».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ельского </w:t>
      </w:r>
    </w:p>
    <w:p>
      <w:pPr>
        <w:pStyle w:val="Normal1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еления «Новоберезовское»                                           А.А.Назимов</w:t>
      </w:r>
    </w:p>
    <w:p>
      <w:pPr>
        <w:pStyle w:val="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nnotationtext"/>
        <w:ind w:right="48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nnotationtext"/>
        <w:ind w:right="48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nnotationtext"/>
        <w:ind w:right="48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nnotationtext"/>
        <w:ind w:right="481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к постановлению</w:t>
      </w:r>
    </w:p>
    <w:p>
      <w:pPr>
        <w:pStyle w:val="Normal"/>
        <w:spacing w:lineRule="auto" w:line="276"/>
        <w:jc w:val="right"/>
        <w:rPr/>
      </w:pPr>
      <w:r>
        <w:rPr/>
        <w:t>администрации сельского</w:t>
      </w:r>
    </w:p>
    <w:p>
      <w:pPr>
        <w:pStyle w:val="Normal"/>
        <w:spacing w:lineRule="auto" w:line="276"/>
        <w:jc w:val="right"/>
        <w:rPr/>
      </w:pPr>
      <w:r>
        <w:rPr/>
        <w:t xml:space="preserve">поселения «Новоберезовское» </w:t>
      </w:r>
    </w:p>
    <w:p>
      <w:pPr>
        <w:pStyle w:val="Normal"/>
        <w:spacing w:lineRule="auto" w:line="276"/>
        <w:jc w:val="right"/>
        <w:rPr/>
      </w:pPr>
      <w:r>
        <w:rPr/>
        <w:t>от 06.10.2014 № 1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ind w:firstLine="720"/>
        <w:jc w:val="center"/>
        <w:rPr/>
      </w:pPr>
      <w:r>
        <w:rPr>
          <w:b/>
        </w:rPr>
        <w:t>по реализации миграционной политики на территории  муниципального образования сельское поселение «Новоберезовское»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на 2014 – 201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Характеристика проблемы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елегальная миграция  в настоящее время является устойчивым и масштабным явлением для Российской Федерации, оказывающим значительное влияние на социально-экономические и политические процессы, которые могут иметь негативные последствия. В стратегии национальной безопасности Российской федерации до 2020 года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птимизация объема и структуры миграционных потоков в целях устойчивого социально-экономического и демографического развития поселения заключается в следующем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исключение случаев проявления социальной, расовой, национальной и религиозной розни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 минимизация фактов проявления превосходства либо неполноценности человека по признаку его социально-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исключение случаев нарушения прав, свобод и интересов человека и гражданина в зависимости от его социально-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выявление и пресечение деятельности этнических преступных группировок, используемых в террористических целях.</w:t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2. Цели и задачи мероприятий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сновными целями Плана мероприятий являютс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обеспечение эффективного регулирования внешней миграции на территории сельского поселения, соответствия параметров стратегии социально-экономического и демографического развития сельского поселения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противодействие незаконной миграци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ля достижения целей Плана мероприятий необходимо решить следующие задачи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формировать полную, достоверную, оперативную и актуальную информацию о перемещении иностранных граждан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 сократить преступления, совершенные иногородними и иностранными гражданами, при помощи проведения профилактических мероприяти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ализацию мероприятий предполагается осуществить в течение 3-х лет (2014-2016 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ля достижения поставленных целей Плана мероприятий предусмотрено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3. Ожидаемые результаты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ализация Плана позволит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 обеспечить  поселение 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 снизить риск возникновения конфликтных ситуаций среди населения сельского поселения в результате миграции.</w:t>
      </w:r>
    </w:p>
    <w:p>
      <w:pPr>
        <w:pStyle w:val="Normal"/>
        <w:suppressAutoHyphens w:val="false"/>
        <w:spacing w:lineRule="auto" w:line="276"/>
        <w:ind w:left="360" w:hanging="0"/>
        <w:jc w:val="center"/>
        <w:rPr/>
      </w:pPr>
      <w:r>
        <w:rPr>
          <w:b/>
        </w:rPr>
        <w:t>4. Перечень мероприятий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Система Плана мероприятий представляет собой комплекс согласованных мер, призванных обеспечить осуществление поставленной цели и задач. </w:t>
        <w:tab/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Мероприятия спланированы в соответствии с требованиями законодательных актов Российской Федерации регламентирующих вопросы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Основные мероприятия включают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осуществление комплекса мероприятий по выявлению и пресечению нарушений миграционного законодательства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. Сроки реализации</w:t>
      </w:r>
    </w:p>
    <w:p>
      <w:pPr>
        <w:pStyle w:val="Normal"/>
        <w:spacing w:lineRule="auto" w:line="276"/>
        <w:ind w:firstLine="720"/>
        <w:rPr/>
      </w:pPr>
      <w:r>
        <w:rPr/>
        <w:t>Срок реализации Плана мероприятий – с 2014 по 2016 год.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6. Описание последствий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сновной социально-экономический эффект от реализации Плана мероприятий состоит в повышении эффективной работы администрации  поселения и правоохранительных органов по сохранению стабильной, прогнозируемой и управляемой миграционной ситуации в  поселении, а также формированию у жителей адекватного отношения к мигранта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охранение стабильности миграционной ситуации позволит успешно решать социально-экономические задачи, станет благоприятным фактором для прогрессивного развития экономики сельского поселения и решения актуальных социальных проблем.                               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8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4819" w:hanging="0"/>
        <w:rPr>
          <w:sz w:val="20"/>
          <w:szCs w:val="20"/>
        </w:rPr>
      </w:pPr>
      <w:r>
        <w:rPr>
          <w:sz w:val="20"/>
          <w:szCs w:val="20"/>
        </w:rPr>
        <w:t>Приложение к Плану мероприятий</w:t>
      </w:r>
    </w:p>
    <w:p>
      <w:pPr>
        <w:pStyle w:val="Normal"/>
        <w:ind w:right="4819" w:hanging="0"/>
        <w:rPr>
          <w:sz w:val="20"/>
          <w:szCs w:val="20"/>
        </w:rPr>
      </w:pPr>
      <w:r>
        <w:rPr>
          <w:sz w:val="20"/>
          <w:szCs w:val="20"/>
        </w:rPr>
        <w:t>по реализации миграционной политики</w:t>
      </w:r>
    </w:p>
    <w:p>
      <w:pPr>
        <w:pStyle w:val="Normal"/>
        <w:ind w:right="4819" w:hanging="0"/>
        <w:rPr/>
      </w:pPr>
      <w:r>
        <w:rPr>
          <w:sz w:val="20"/>
          <w:szCs w:val="20"/>
        </w:rPr>
        <w:t>на территории  муниципального образования сельское поселение «Новоберезовское» на 2014 – 2016 годы</w:t>
      </w:r>
    </w:p>
    <w:p>
      <w:pPr>
        <w:pStyle w:val="Normal"/>
        <w:ind w:right="48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роприятия по реализации миграционной политик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территории  муниципального образования сельское поселение «Новоберезовское» на 2014 – 2016 годы</w:t>
      </w:r>
      <w:r>
        <w:rPr>
          <w:b/>
          <w:sz w:val="28"/>
          <w:szCs w:val="28"/>
        </w:rPr>
        <w:t xml:space="preserve">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2"/>
        <w:gridCol w:w="1717"/>
        <w:gridCol w:w="23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оценка миграционной ситуации в сельском поселении и подготовка предложений по ее стабилиз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сельского поселения «Новоберезовское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разъяснению работодателям и иностранным гражданам порядка осуществления временной трудовой деятельности на территории поселен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 граждан, осуществляющих трудовую деятельность без соответствующего разреш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 миграционной правоприменительной практики в сельском поселении на основе изучения (мониторинга) применения федеральных законов и других нормативно-правовых актов, регулирующих отношения в сфере мигр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актуального банка данных по учету иностранных граждан, временно или постоянно проживающих на территории поселен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эксплуатацией и содержанием жилищного фонда. Осуществление инвентаризации за пустующими жилыми домами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4-2016 годы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 установленном порядке уведомления органов миграционной службы о прибытии иностранных граждан на территорию сельского поселен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мплекса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наров и других мероприятий по вопросам миграции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проблемах регулирования миграционных проце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1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Annotationtext">
    <w:name w:val="annotation text"/>
    <w:basedOn w:val="Normal"/>
    <w:qFormat/>
    <w:pPr>
      <w:widowControl w:val="false"/>
      <w:ind w:firstLine="567"/>
      <w:jc w:val="both"/>
    </w:pPr>
    <w:rPr>
      <w:rFonts w:ascii="Courier" w:hAnsi="Courier" w:eastAsia="Courier" w:cs="Courie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59:00Z</dcterms:created>
  <dc:creator>User</dc:creator>
  <dc:description/>
  <cp:keywords/>
  <dc:language>en-US</dc:language>
  <cp:lastModifiedBy>User</cp:lastModifiedBy>
  <dcterms:modified xsi:type="dcterms:W3CDTF">2014-10-19T23:59:00Z</dcterms:modified>
  <cp:revision>2</cp:revision>
  <dc:subject/>
  <dc:title/>
</cp:coreProperties>
</file>